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76"/>
        <w:gridCol w:w="1269"/>
        <w:gridCol w:w="1323"/>
        <w:gridCol w:w="1323"/>
        <w:gridCol w:w="234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ая стоим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недел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месяц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осмесит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150 литро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 (шкантовочная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-950 Вт, ревер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 – 0-3700 об/мин, реверс, мощность – 550 В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аккумулятор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тница 3х звенна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-28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-5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– 6-8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стремян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- 4.2-4.5м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толет монтаж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стрельны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 – 21.5-25 Дж, масса – 11кг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 – 45 Дж, масса – 16 кг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 – 60 Дж, масса – 29 кг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форатор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– </w:t>
            </w:r>
            <w:r>
              <w:rPr>
                <w:lang w:val="en-US"/>
              </w:rPr>
              <w:t>SDS</w:t>
            </w:r>
            <w:r>
              <w:rPr/>
              <w:t>+, 2х режимный, мощность- 600-800 В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-28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-5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– </w:t>
            </w:r>
            <w:r>
              <w:rPr>
                <w:lang w:val="en-US"/>
              </w:rPr>
              <w:t>SDS</w:t>
            </w:r>
            <w:r>
              <w:rPr/>
              <w:t>+, 3х режимный, мощность- 600-800 В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– </w:t>
            </w:r>
            <w:r>
              <w:rPr>
                <w:lang w:val="en-US"/>
              </w:rPr>
              <w:t>SDSmax</w:t>
            </w:r>
            <w:r>
              <w:rPr/>
              <w:t xml:space="preserve">,  мощность - 1300-1500 Вт, энергия удара – 17.5 Дж.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зи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– 550 В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а цепная электрическ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шины – 40с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а торцов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а дисков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 – 55-7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а алмазная (плиткорез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 – 3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а алмазная (плиткорез)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 – 25</w:t>
            </w:r>
          </w:p>
          <w:p>
            <w:pPr>
              <w:pStyle w:val="Normal"/>
              <w:rPr/>
            </w:pPr>
            <w:r>
              <w:rPr/>
              <w:t>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а отрезная по металл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сечение – 119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 - 82-110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 – 170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– 850 В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-3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-6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торный, Ток – 150-200 А, диаметр электрода – 3-4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– 270 А, диаметр электрода – 5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пуш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, Напряжение -380 В, Мощность – 9 кВт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ая шлифовальная маш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– 75/533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очная шлифовальная маш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– 100/61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шлифовальная маш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шва – 93-185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центриковая шлифмаш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 – 125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етная шлифовальная маш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барабана – 20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техниче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– 25л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ая шлифовальная маши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шлифовальная машина (болг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диска – 125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шлифовальная машина (болг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диска – 23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нивели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ый дальноме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ость измерения – до 50 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– 380, 220 В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– 11 л/мин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оборе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– 45мм, ширина – 45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 </w:t>
            </w:r>
            <w:r>
              <w:rPr>
                <w:lang w:val="en-US"/>
              </w:rPr>
              <w:t>SDS+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5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-1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ссортимент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ур </w:t>
            </w:r>
            <w:r>
              <w:rPr>
                <w:lang w:val="en-US"/>
              </w:rPr>
              <w:t>SDSma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-4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-27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-48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ссортимент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ика </w:t>
            </w:r>
            <w:r>
              <w:rPr>
                <w:lang w:val="en-US"/>
              </w:rPr>
              <w:t>SDS+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– 25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ка</w:t>
            </w:r>
            <w:r>
              <w:rPr>
                <w:lang w:val="en-US"/>
              </w:rPr>
              <w:t xml:space="preserve"> SDSma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-6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12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– 400-60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пи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шины - 40 с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х местна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 местна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 местна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 местная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ьный меш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пон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без денежного зало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stsizefirm1"/>
                <w:rFonts w:cs="Verdana" w:ascii="Verdana" w:hAnsi="Verdana"/>
                <w:sz w:val="17"/>
                <w:szCs w:val="17"/>
              </w:rPr>
              <w:t>Паспорт с Иркутской пропиской и второй документ: водительское удостоверение, удостоверение работника силовых структур, свидетельство индивидуального предпринимателя, разрешение на ношение оружия, пенсионное удостоверение, загранпаспорт. Оплачивается только стоимость арендной платы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с денежным залог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stsizefirm1"/>
                <w:rFonts w:cs="Verdana" w:ascii="Verdana" w:hAnsi="Verdana"/>
                <w:sz w:val="17"/>
                <w:szCs w:val="17"/>
              </w:rPr>
              <w:t>Любое удостоверение личности. Клиент оплачивает стоимость арендной платы и вносит денежный залог в размере полной оценочной стоимости имуществ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инструмент - ремон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ное сверление отверстий в бетоне и кирпич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– от 63 до 180 м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ное сверление отверстий в железобетоне - услуг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stsizefirm1"/>
                <w:rFonts w:cs="Verdana" w:ascii="Verdana" w:hAnsi="Verdana"/>
                <w:sz w:val="17"/>
                <w:szCs w:val="17"/>
              </w:rPr>
              <w:t>Отверстие, отверстия в бетоне - это просто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рление отверстий под вентиляцию, канализацию, водоснабжение, электрику - услуг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stsizefirm1">
    <w:name w:val="test_size_firm1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3:30:00Z</dcterms:created>
  <dc:creator>Прокат</dc:creator>
  <dc:description/>
  <cp:keywords/>
  <dc:language>en-US</dc:language>
  <cp:lastModifiedBy>Прокат</cp:lastModifiedBy>
  <cp:lastPrinted>2009-08-16T10:34:00Z</cp:lastPrinted>
  <dcterms:modified xsi:type="dcterms:W3CDTF">2010-03-20T08:27:00Z</dcterms:modified>
  <cp:revision>4</cp:revision>
  <dc:subject/>
  <dc:title>№ п</dc:title>
</cp:coreProperties>
</file>